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/>
      </w:pPr>
      <w:bookmarkStart w:id="0" w:name="log4j_환경_설정_설정_파일을_사용하는_방법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Log4j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Environment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tup [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How to Use Setup File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]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is is how to use to set u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vironment set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divided into types; Java property type and XML 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1" w:name="설정_파일을_사용하는_방법_자바_프로퍼티_형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ow to Use Setup Fi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[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ava property typ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]</w:t>
      </w:r>
      <w:bookmarkEnd w:id="1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#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How to us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operties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ile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an application, a class can have its own or common lo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og4j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the root logger that all logger can inheri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at you need first when produc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.proper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content for the root log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log4j.rootLogger=DEBUG, A1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rootLogger=OFF, A1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A1=org.apache.log4j.Console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A1.layout=org.apache.log4j.PatternLayou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A1.layout.ConversionPattern=[%d{yyyy-MM-dd HH:mm:ss}] - %m%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2" w:name="설정_파일을_사용하는_방법_log4j.properties_파일을_이용한_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ow to Use Setup Fi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[Initializ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using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log4j.propertie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]</w:t>
      </w:r>
      <w:bookmarkEnd w:id="2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at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.properti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that contain necessary logging elements and use it to carry out initialization. The following sample is an INFO level setup file that u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ef.apache.log4j.Conso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output messages on the consol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[Log4j.properties]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A basic log4j configuration file that creates a sing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onsole 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reate a single console appender that logs INFO and high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rootLogger=INFO, stdou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onfigure the stdout appender to go to the conso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stdout=org.apache.log4j.Console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onfigure the stdout appender to use the PatternLayou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stdout.layout=org.apache.log4j.PatternLayou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Pattern to output the caller's filename and line number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stdout.layout.ConversionPattern=%5p [%t] (%F:%L) - %m%n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configuration uses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at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sole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uses on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ystem.ou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output messages.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.properti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houl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e install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EB-INF/clas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lder and for a multi-applic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viro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you can instal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.proper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er appl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.properti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sets up to register 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multip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according to the message levels and other parameters. It outputs messages on the console an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ut.lo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[Log4j.properties]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A sample log4j configuration fi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reate two appenders, one called stdout and the other called rolli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rootLogger=DEBUG, stdout, rollin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onfigure the stdout appender to go to the conso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stdout=org.apache.log4j.Console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onfigure the stdout appender to use the PatternLayou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stdout.layout=org.apache.log4j.PatternLayou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Pattern to output the caller's filename and line numb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stdout.layout.ConversionPattern=%5p [%t] (%F:%L)- %m%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onfigure the rolling appender to be a RollingFile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rolling=org.apache.log4j.RollingFile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onfigure the name of the logout for the rolling 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rolling.File=output.log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Set up the maximum size of the rolling log fi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rolling.MaxFileSize=100KB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Keep one backup file of the rolling 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rolling.MaxBackupIndex=1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# Configure the layout pattern and conversion pattern for the rolling appender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rolling.layout=org.apache.log4j.PatternLayou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log4j.appender.rolling.layout.ConversionPattern=%d{ABSOLUTE} - %p %c - %m%n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3" w:name="설정_파일을_사용하는_방법_log4j의_초기화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How to Use Setup File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[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Initialization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g4j]</w:t>
      </w:r>
      <w:bookmarkEnd w:id="3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k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og4j.proper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XML file is also locat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B-INF/class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file names should be designated 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og4j.configu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yste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inform which file to loa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set up the property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.configur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et CATALINA_OPTS=-Dlog4j.configuration=log4j.xm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 you c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ec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 in Java command lin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java -Dlog4j.configuration=log4j.xm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[log4j.xml]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?xml version="1.0" encoding="UTF-8" ?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!DOCTYPE log4j:configuration SYSTEM "log4j.dtd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log4j:configuration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xmlns:log4j='http://jakarta.apache.org/log4j/'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 name="stdout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lass="org.apache.log4j.ConsoleAppend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layout class="org.apache.log4j.PatternLayout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aram name="ConversionPattern" value="%5p [%t] (%F:%L)- %m%n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layou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appender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roo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iority value ="INFO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appender-ref ref="stdout" 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root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log4j:configuration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you information, you can specify as in the following in order to use the absolute path of the file system in stead of specifying the relative loc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og4j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WEB-INF/class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java -Dlog4j.configuration=file:/c:/dev/env/log4j.xm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100" w:after="100"/>
        <w:jc w:val="left"/>
        <w:rPr/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pache Logging Services Project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0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St0">
    <w:name w:val="st0"/>
    <w:basedOn w:val="Style10"/>
    <w:qFormat/>
    <w:rPr/>
  </w:style>
  <w:style w:type="character" w:styleId="Re2">
    <w:name w:val="re2"/>
    <w:basedOn w:val="Style10"/>
    <w:qFormat/>
    <w:rPr/>
  </w:style>
  <w:style w:type="character" w:styleId="Sc0">
    <w:name w:val="sc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ging.apache.org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00:00Z</dcterms:created>
  <dc:creator>.</dc:creator>
  <dc:description/>
  <cp:keywords/>
  <dc:language>en-US</dc:language>
  <cp:lastModifiedBy>양은정</cp:lastModifiedBy>
  <dcterms:modified xsi:type="dcterms:W3CDTF">2012-03-26T02:02:00Z</dcterms:modified>
  <cp:revision>5</cp:revision>
  <dc:subject/>
  <dc:title/>
</cp:coreProperties>
</file>